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6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6.24.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6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.június.27-én kerül sor  8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5. rendes ülése jegyzőkönyvének elfogadás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hu-HU"/>
        </w:rPr>
        <w:t>Zenta település általános szabályozási terve módosításának és kiegészítésének kidolgozásáró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8-as tömb, 7-es tömb egy része, valamint a 9-es tömb egy része - zentai Népkert részletes szabályozási terve kidolgozásának megkezd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Építési területen lévő telek zenta község köztulajdonábó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köztulajdonában lévő ingatlan társtulajdonosi részének közvetlen megállapodássa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Városi építési telek társtulajdonosi részének zenta község köztulajdonába történő megszerzéséről közvetlen megállapodás útján, külön térítés fizetése nélkül szóló rendele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 2024-es évről szóló független könyvvizsgálói és pénzügyi jelentésének az elfogad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 2025. évi üzletviteli programjának I. költségvetési kiigazítása jóváhagy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A zentai Kommunális és Lakásgazdálkodási Közvállalat Felügyelőbizottságának határozata jóváhagyásáról a közüzemi díjakról szóló határozat módosításáról 2025-re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 Felügyelő Bizottságának 01-1064/2025-2-05 számú 2025.06.05-én meghozott, a veszteség fedezéséről szóló határozatának jóváhagy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Zenta község környezetvédelmi költségvetési alapjából származó eszközök 2025. évi felhasználási programjának elfogadásáról szóló végzésjavaslat megvitatása;</w:t>
      </w:r>
    </w:p>
    <w:p>
      <w:pPr>
        <w:pStyle w:val="ListParagraph"/>
        <w:ind w:left="1440" w:hanging="0"/>
        <w:jc w:val="both"/>
        <w:rPr>
          <w:bCs/>
          <w:color w:val="222222"/>
          <w:lang w:val="hu-HU"/>
        </w:rPr>
      </w:pPr>
      <w:r>
        <w:rPr>
          <w:bCs/>
          <w:color w:val="222222"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lang w:val="hu-HU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9:00Z</dcterms:created>
  <dc:creator>Milenkovic Vali</dc:creator>
  <dc:description/>
  <cp:keywords/>
  <dc:language>en-US</dc:language>
  <cp:lastModifiedBy>Windows User</cp:lastModifiedBy>
  <dcterms:modified xsi:type="dcterms:W3CDTF">2025-06-24T07:29:00Z</dcterms:modified>
  <cp:revision>14</cp:revision>
  <dc:subject/>
  <dc:title/>
</cp:coreProperties>
</file>